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d Internal Code (LIC) - Property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 is licensed only for use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390 Microprocessor Complex (P/39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 and distribution restricted under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BM Customer Agreement (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/390 LIC Version 2.16 (C) Copyright IBM Corporation 1988, 2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Government Users Restricted Rights - Use, duplication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by GSA ADP Schedule Contract with IBM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